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 Благовещенск</w:t>
        <w:tab/>
        <w:tab/>
        <w:t xml:space="preserve">        ул. Ленина, 108/2</w:t>
        <w:tab/>
        <w:tab/>
        <w:tab/>
        <w:t xml:space="preserve">          29.06.201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заместитель Председателя Совета по противодействию коррупции, заместитель мэра города Благовещенска Яковлева Светлана Вячеславов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ся Викто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Совет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БЕ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Вале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рима Содном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аместитель заведующего кафедрой конституционного права юридического факультета ФГБОУ ВО «Амурский государственный университет»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Ц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Викт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аместитель председателя Благовещенской городской Думы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ЯГ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ГАЧ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а Дмитри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Совета молодых юристов при Амурском региональном отделении Всероссийской общественной организации «Ассоциация юристов России»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А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Анатол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трудник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М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ерг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Михай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кадров администрации города Благовещенск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Н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а Никола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едседатель Органа общественной самодеятельности «Театральный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глашен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анский А.В., Кобелева С.А., Болелая О.А., Пелевин Д.Ю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соблюдении требований законодательства Российской Федерации о противодействии коррупции в сфере градостроитель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ханский Алексей Вадимович – начальник управления архитектуры и градостроительства 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соблюдении требований законодательства Российской Федерации о противодействии коррупции при рассмотрении обращений граждан и юридических л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лева Светлана Александровна – начальник управления по документационному обеспечению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едоставлении государственных и муниципальных услуг в электронном виде, в том числе с использованием системы межведомственного электронного взаимодействия и в многофункциональных цент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лая Ольга Алексеевна – директор МАУ «МФЦ г.Благовещенск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вин Денис Юсупович – консультант управления единой муниципальной информационной системы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отверждении плана мероприятий по противодействию коррупции в городе Благовещенске на 2018 – 2019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енко Олеся Викторовна, секретарь 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утверждении Плана работы Совета по противодействию коррупции на 2018-2019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енко Олеся Викторовна, секретарь Совет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соблюдении требований законодательства Российской Федерации о противодействии коррупции в сфере градостро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.4pt" to="473.6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ЕРВ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ханского А.В, Кузнецова Ю.В., Николенк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начальника управления архитектуры и градостроительства  администрации города Благовещенска А.В. Рахан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Благовещенска продолжить соблюдение  </w:t>
      </w:r>
      <w:bookmarkStart w:id="0" w:name="_GoBack"/>
      <w:bookmarkEnd w:id="0"/>
      <w:r>
        <w:rPr>
          <w:sz w:val="28"/>
          <w:szCs w:val="28"/>
        </w:rPr>
        <w:t xml:space="preserve"> требований законодательства Российской Федерации о противодействии коррупции в сфере градостроительной деятельности. Ответственные: руководители структурных подразделений администрации города Благовещенска, управление архитектуры и градостроительства администрации города Благовещенска (А.В. Раханский). Срок исполнения: постоянн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соблюдении требований законодательства Российской Федерации о противодействии коррупции при рассмотрении обра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и юридических лиц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444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5pt" to="485.6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ТОР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елеву С.А., Николенк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ВТОР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начальника управления по документационному обеспечению управления администрации города Благовещенска С.А. Кобеле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документационному обеспечению управления города Благовещенска (С.А. Кобелева) продолжить контроль за соблюдением сроков рассмотрения обращений граждан и юридических лиц с учетом законодательства Российской Федерации о противодействии коррупции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документационному обеспечению управления города Благовещенска (С.А. Кобелева) обеспечить размещение результатов мониторинга поступивших в администрацию города Благовещенска обращений граждан и юридических лиц в информационно-коммуникационной сети «Интернет» на официальном сайте администрации города Благовещенска. Срок исполнения: не менее одного раза в год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 организации предоставлении государственных и муниципальных услуг в электронном виде, в том числе с использованием системы межведомственного электронного взаимодействия и в многофункциональных центрах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3302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2.6pt" to="474.4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РЕТЬЕ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лую О.А., Пелевина Д.Ю., Николенк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ТРЕТЬЕ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директора МАУ «МФЦ г. Благовещенска» О.А. Болелой и консультанта управления единой муниципальной информационной системы администрации города Благовещенска Д.Ю. Пелев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 продолжить основные направления работы по предоставлению государственных и муниципальных услуг в электронном виде, в том числе с использованием системы межведомственного электронного взаимодействия и в Многофункциональном центре. Ответственные: руководители структурных подразделений администрации города Благовещенска, управление единой муниципальной информационной системы администрации города Благовещенска (А.В. Пакулов), МАУ «МФЦ г. Благовещенска» (О.А. Болелая)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орода Благовещенска на постоянной основе проводить антикоррупционную экспертизу административных регламентов предоставления муниципальных услуг и их проектов. Ответственные: руководители структурных подразделений администрации города Благовещенска, правовое управление администрации города Благовещенска (Н.Н. Ловягина). Срок исполнения: постоянн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Об утверждении </w:t>
      </w:r>
      <w:r>
        <w:rPr>
          <w:b/>
          <w:bCs/>
          <w:sz w:val="28"/>
          <w:szCs w:val="28"/>
        </w:rPr>
        <w:t>Плана мероприятий по противодействию коррупции в городе Благовещенске на 2018-2019 год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6057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45pt" to="4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ЧЕТВЕРТОМУ вопросу СЛУШАЛИ</w:t>
      </w:r>
      <w:r>
        <w:rPr>
          <w:sz w:val="28"/>
          <w:szCs w:val="28"/>
        </w:rPr>
        <w:t xml:space="preserve"> Николенко О.В.: При подготовке проекта Плана мероприятий по противодействию коррупции в городе Благовещенске на 2018-2019 годы был взят за основу План мероприятий по противодействию коррупции в городе Благовещенске на 2017-2018 годы, а также План мероприятий по противодействию коррупции в Амурской области на 2016 - 2017 годы, утвержденный распоряжением Губернатора Амурской области от 14.06.2016 № 102-р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сле принятия Национального плана противодействия коррупции на 2018 - 2019 годы будет подготовлен проект соответствующих изменений в План мероприятий по противодействию коррупции в городе Благовещенске на 2018-2019 годы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ЧЕТВЕРТ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проект Плана </w:t>
      </w:r>
      <w:r>
        <w:rPr>
          <w:bCs/>
          <w:sz w:val="28"/>
          <w:szCs w:val="28"/>
        </w:rPr>
        <w:t>мероприятий по противодействию коррупции в городе Благовещенске на 2018-2019 годы</w:t>
      </w:r>
      <w:r>
        <w:rPr>
          <w:sz w:val="28"/>
          <w:szCs w:val="28"/>
        </w:rPr>
        <w:t xml:space="preserve"> за основу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кадров администрации города Благовещенска подготовить проект постановления администрации города Благовещенска «Об утверждении Плана мероприятий по противодействию коррупции в городе Благовещенске на 2018 – 2019 годы» в установленном порядке. Срок исполнения: 06 июля 2018 г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б утверждении Плана работы Совета по противодейств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и на 2018-2019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7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ЯТ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ПЯТОМУ вопросу РЕШИЛИ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нять проект Плана работы Совета по противодействию коррупции на 2018-2019 годы за основу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6.  О заслушивании докладов на очередном заседании Совета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8097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4.25pt" to="473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 декабре 2018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ШЕСТ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енко О.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о ШЕСТ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ть на очередном заседании Совета в декабре 2018 года доклады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рганизации проведения антикоррупционной экспертизы действующих нормативных правовых актов и проектов нормативных правовых актов. Ответственный за подготовку: правовое управлени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 состоянии внутреннего финансового контроля и мерах по его совершенствованию</w:t>
      </w:r>
      <w:r>
        <w:rPr>
          <w:sz w:val="28"/>
          <w:szCs w:val="28"/>
        </w:rPr>
        <w:t>. Ответственный за подготовку: управление контроля в сфере закупок и финансов администраци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работы администрации города Благовещенска по противодействию коррупции и задачах по повышению ее эффективности. Ответственный за подготовку: отдел кадров администрации города Благовещ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                                          С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OV</cp:lastModifiedBy>
  <cp:lastPrinted>2018-06-29T12:47:00Z</cp:lastPrinted>
  <dcterms:modified xsi:type="dcterms:W3CDTF">2018-06-29T02:48:00Z</dcterms:modified>
  <cp:revision>53</cp:revision>
  <dc:subject/>
  <dc:title>ПРОЕКТ</dc:title>
</cp:coreProperties>
</file>